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931/202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március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3. január 16.-2023. március 17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. évre kiadott kth. engedély: 19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2 db 156 000Ft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 és a védőol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60 000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50 000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 239 500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z iskolakezd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 db határozatlan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2 db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db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 ösztöndíjprogram keretében 1.033.350 Ft került 40 diák részére odaítélésre. (tanulmányi ösztöndíj: 622.500 Ft, útiköltség támogatás: 410.850 F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uri Török Szobor Kft. részére megrendelés Petőfi Sándor bronz mellszobor ajándékozásának áfa fizetési kötelezettsége, 2023. február 13-i teljesítéssel, 207.813 Ft értékbe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71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71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3. január 16.-2023. március 17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0:28:00Z</dcterms:created>
  <dc:creator>bertalan.linda</dc:creator>
  <dc:description/>
  <cp:keywords/>
  <dc:language>en-US</dc:language>
  <cp:lastModifiedBy>Bertalan Linda</cp:lastModifiedBy>
  <cp:lastPrinted>2022-10-03T11:22:00Z</cp:lastPrinted>
  <dcterms:modified xsi:type="dcterms:W3CDTF">2023-03-17T10:28:00Z</dcterms:modified>
  <cp:revision>2</cp:revision>
  <dc:subject/>
  <dc:title/>
</cp:coreProperties>
</file>